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алитическая записка по исполнению Государственной программы  «Развитие жилищно-коммунального хозяйства и водохозяйственного комплекса Чукотского автономного округа» </w:t>
      </w:r>
      <w:r>
        <w:rPr>
          <w:b/>
          <w:spacing w:val="-4"/>
          <w:sz w:val="28"/>
          <w:szCs w:val="28"/>
          <w:u w:val="single"/>
        </w:rPr>
        <w:t>по состоянию на 01.01.2023 год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рограмма «Развитие жилищно-коммунального хозяйства и водохозяйственного комплекса Чукотского автономного округа» (далее – Программа) утверждена постановлением Правительства Чукотского автономного округа от 29 февраля 2016 года № 92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включает в себя 6 Подпрограмм (финансирование в 2022 году предусмотрено на реализацию 4 Подпрограмм). Объем финансовых ресурсов, предусмотренный на реализацию Программы в 2022 году за счет средств окружного бюджета, составляет 6 383 199,8 тыс. рублей. По состоянию на 01.01.2023 профинансировано средств окружного бюджета 6 383 199,6 тыс. рублей (освоено 6 411 919,7 тыс. рублей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  <w:sz w:val="28"/>
          <w:szCs w:val="28"/>
        </w:rPr>
        <w:t>Подпрограмма «</w:t>
      </w:r>
      <w:r>
        <w:rPr>
          <w:b/>
          <w:bCs/>
          <w:sz w:val="28"/>
          <w:szCs w:val="28"/>
        </w:rPr>
        <w:t>Государственная поддержка жилищно-коммунального хозяйства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Плановое финансирование Подпрограммы за счет средств окружного бюджета на 2022 год предусмотрено в объеме – 6 209 707,1 тыс. рублей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одпрограмме предусмотрены следующие мероприят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Субсидии на частичную компенсацию организациям ЖКХ затрат по уплате лизинговых платежей по договорам финансовой аренды (лизинга) техники и оборуд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Субсидии на возмещение ресурсоснабжающим организациям недополученных доходов, связанных с предоставлением населению коммунальных ресурсов (услуг) по тарифам, не обеспечивающим возмещение издерже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сидии на финансовое обеспечение затрат в целях бесперебойного оказания услуг потребителям по электро-, тепло-, водоснабжению и водоотведе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firstLine="709"/>
        <w:jc w:val="both"/>
        <w:rPr/>
      </w:pPr>
      <w:r>
        <w:rPr>
          <w:b/>
          <w:i/>
          <w:sz w:val="28"/>
          <w:szCs w:val="28"/>
        </w:rPr>
        <w:t>Основное мероприятие: «Субсидии организациям ЖКХ на укрепление и оснащение материально-технической базы»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Мероприятие «Субсидии на частичную компенсацию организациям ЖКХ затрат по уплате лизинговых платежей по договорам финансовой аренды (лизинга) техники и оборудования» осуществляется в соответствии с Порядком предоставления из окружного бюджета субсидии организациям жилищно-коммунального хозяйства на частичную компенсацию затрат по уплате лизинговых платежей по договорам финансовой аренды (лизинга) техники и оборудования», согласно Приложения 11 к Программе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В 2022 году Департаментом заключены следующие соглашения с органами местного самоуправления на частичную компенсацию организациям ЖКХ затрат по уплате лизинговых платежей по договорам финансовой аренды (лизинга) техники и оборудования, заключенным в 2021 году</w:t>
      </w:r>
      <w:r>
        <w:rPr/>
        <w:t>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006"/>
        <w:gridCol w:w="850"/>
        <w:gridCol w:w="1134"/>
        <w:gridCol w:w="3119"/>
        <w:gridCol w:w="1701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сог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сог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мма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 тыс. руб.)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илибинского муниципальн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01.22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«О предоставлении субсидии из окружного бюджета бюджету муниципального образования Билибинский муниципальный район на частичную компенсацию организациям ЖКХ затрат по уплате лизинговых платежей по договорам финансовой аренды (лизинга) техники и оборудования в 2022 год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231,4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ского округа Певе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.22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«О предоставлении субсидии из окружного бюджета бюджету муниципального образования городской округ Певек на частичную компенсацию организациям ЖКХ затрат по уплате лизинговых платежей по договорам финансовой аренды (лизинга) техники и оборудования в 2022 год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022,0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ского округа Эгвекин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.22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«О предоставлении субсидии из окружного бюджета бюджету муниципального образования городской округ Эгвекинот на частичную компенсацию организациям ЖКХ затрат по уплате лизинговых платежей по договорам финансовой аренды (лизинга) техники и оборудования в 2022 год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 837,3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Чукотский муниципальны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01.22г.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«О предоставлении субсидии из окружного бюджета бюджету муниципального образования Чукотский муниципальный район на частичную компенсацию организациям ЖКХ затрат по уплате лизинговых платежей по договорам финансовой аренды (лизинга) техники и оборудования в 2022 год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6 774,0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7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Итого по соглашения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54 864,7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инансирование мероприятия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true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овая потребность в финансировании в целом составляет 54 864,7 тыс. рублей, соглашений заключено на сумму 54 864,7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31.12.2022 года мероприятие профинансировано в размере 54 864,5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ыполнение по мероприяти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о мероприятию на 31.12.2022 года составляет 100 %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b/>
          <w:i/>
          <w:sz w:val="28"/>
          <w:szCs w:val="28"/>
        </w:rPr>
        <w:t>2.</w:t>
        <w:tab/>
        <w:t>Основное мероприятие: «</w:t>
      </w:r>
      <w:r>
        <w:rPr>
          <w:b/>
          <w:bCs/>
          <w:i/>
          <w:sz w:val="28"/>
          <w:szCs w:val="28"/>
        </w:rPr>
        <w:t>Субсидии ресурсоснабжающим организациям в целях бесперебойного обеспечения коммунальными услугами потребителей</w:t>
      </w:r>
      <w:r>
        <w:rPr>
          <w:b/>
          <w:i/>
          <w:sz w:val="28"/>
          <w:szCs w:val="28"/>
        </w:rPr>
        <w:t>»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2.1. Мероприятие «Субсидии на возмещение ресурсоснабжающим организациям недополученных доходов, связанных с предоставлением населению коммунальных ресурсов (услуг) по тарифам, не обеспечивающим возмещение издержек» осуществляется в соответствии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ением Правительства Чукотского автономного округа от 11 января 2018 года № 2 «Об утверждении </w:t>
      </w:r>
      <w:r>
        <w:rPr>
          <w:color w:val="000000"/>
          <w:sz w:val="28"/>
          <w:szCs w:val="28"/>
        </w:rPr>
        <w:t>Порядка предоставления субсидии на возмещение ресурсоснабжающим организациям недополученных доходов, связанных с предоставлением</w:t>
      </w:r>
      <w:r>
        <w:rPr>
          <w:sz w:val="28"/>
          <w:szCs w:val="28"/>
        </w:rPr>
        <w:t xml:space="preserve"> населению коммунальных услуг (ресурсов) по тарифам, не обеспечивающим возмещение издержек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ом заключены следующие соглашения с ресурсоснабжающими организациям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006"/>
        <w:gridCol w:w="850"/>
        <w:gridCol w:w="1134"/>
        <w:gridCol w:w="3119"/>
        <w:gridCol w:w="1701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рган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сог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сог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мма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 тыс. руб.)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ЧАО «Чукоткоммунхоз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2.22 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предоставлении из окружного бюджета субсидии на возмещение недополученных доходов, связанных с предоставлением населению коммунальных ресурсов (услуг) по тарифам, не обеспечивающим возмещение издержек в 2022 год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0 057,0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Чукотэнерго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22 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предоставлении из окружного бюджета субсидии на возмещение недополученных доходов, связанных с предоставлением населению коммунальных ресурсов (услуг) по тарифам, не обеспечивающим возмещение издержек в 2022 год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 316,6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22 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предоставлении субсидии из окружного бюджета в 2022 году на возмещение недополученных доходов, связанных с предоставлением населению коммунальных ресурсов (услуг) по тарифам, не обеспечивающим возмещение издержек, за 2021 го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 675,7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Городское коммунальное хозяйств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2.22 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предоставлении из окружного бюджета субсидии на возмещение недополученных доходов, связанных с предоставлением населению коммунальных ресурсов (услуг) по тарифам, не обеспечивающим возмещение издержек в 2022 год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 476,0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2.22 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предоставлении субсидии из окружного бюджета в 2022 году на возмещение недополученных доходов, связанных с предоставлением населению коммунальных ресурсов (услуг) по тарифам, не обеспечивающим возмещение издержек, за 2021 го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 821,2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ЖКХ Билибинского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2.22 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предоставлении из окружного бюджета субсидии на возмещение недополученных доходов, связанных с предоставлением населению коммунальных ресурсов (услуг) по тарифам, не обеспечивающим возмещение издержек в 2022 год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 207,5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Чаунское районное коммунальное хозяйств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2.22 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предоставлении из окружного бюджета субсидии на возмещение недополученных доходов, связанных с предоставлением населению коммунальных ресурсов (услуг) по тарифам, не обеспечивающим возмещение издержек в 2022 год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81 611,3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«Айсберг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2.22 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предоставлении из окружного бюджета субсидии на возмещение недополученных доходов, связанных с предоставлением населению коммунальных ресурсов (услуг) по тарифам, не обеспечивающим возмещение издержек в 2022 год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 375,7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ЖКХ «Иультинско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2.22 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предоставлении из окружного бюджета субсидии на возмещение недополученных доходов, связанных с предоставлением населению коммунальных ресурсов (услуг) по тарифам, не обеспечивающим возмещение издержек в 2022 год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 275,4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Электро-Инчоун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2.22 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предоставлении из окружного бюджета субсидии на возмещение недополученных доходов, связанных с предоставлением населению коммунальных ресурсов (услуг) по тарифам, не обеспечивающим возмещение издержек в 2022 год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411,9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епло-Инчоун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2.22 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предоставлении из окружного бюджета субсидии на возмещение недополученных доходов, связанных с предоставлением населению коммунальных ресурсов (услуг) по тарифам, не обеспечивающим возмещение издержек в 2022 год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 895,1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епло-Рыркайпий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2.22 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предоставлении из окружного бюджета субсидии на возмещение недополученных доходов, связанных с предоставлением населению коммунальных ресурсов (услуг) по тарифам, не обеспечивающим возмещение издержек в 2022 год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 474,1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епло-Лорино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2.22 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предоставлении из окружного бюджета субсидии на возмещение недополученных доходов, связанных с предоставлением населению коммунальных ресурсов (услуг) по тарифам, не обеспечивающим возмещение издержек в 2022 год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 558,1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ЧукотТранс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2.22 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предоставлении из окружного бюджета субсидии на возмещение недополученных доходов, связанных с предоставлением населению коммунальных ресурсов (услуг) по тарифам, не обеспечивающим возмещение издержек в 2022 год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8 393,1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2.22 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предоставлении субсидии из окружного бюджета в 2022 году на возмещение недополученных доходов, связанных с предоставлением населению коммунальных ресурсов (услуг) по тарифам, не обеспечивающим возмещение издержек, за 2021 го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25,2</w:t>
            </w:r>
          </w:p>
        </w:tc>
      </w:tr>
      <w:tr>
        <w:trPr/>
        <w:tc>
          <w:tcPr>
            <w:tcW w:w="7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соглашения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407 673,9</w:t>
            </w:r>
          </w:p>
        </w:tc>
      </w:tr>
    </w:tbl>
    <w:p>
      <w:pPr>
        <w:pStyle w:val="Normal"/>
        <w:ind w:left="360" w:firstLine="34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инансирование мероприят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лановая потребность в финансировании в целом по мероприятию Программы составляет 5 407 673,9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 состоянию на 31.12.2022 года мероприятие профинансировано в сумме 5 407 673,9 тыс. рублей (в том  числе задолженность за 2021 год, на сумму 10 622,1 </w:t>
      </w:r>
      <w:r>
        <w:rPr/>
        <w:t>тыс. рублей), в том числе по организациям:</w:t>
      </w:r>
    </w:p>
    <w:tbl>
      <w:tblPr>
        <w:tblW w:w="9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307"/>
        <w:gridCol w:w="1985"/>
        <w:gridCol w:w="1726"/>
        <w:gridCol w:w="1843"/>
      </w:tblGrid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организаци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умма финансирования в 2022 году, тыс. руб.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умма задолженности за 2021 год, тыс. руб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бщая сумма финансирования,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П ЧАО «Чукоткоммунхоз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 860 057,0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 860 057,0</w:t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3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«Чукотэнерго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 316,6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75,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 992,3</w:t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3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П «Городское коммунальное хозяйство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6 476,0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821,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 297,2</w:t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3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П ЖКХ Билибинского муниципальн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8 207,5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8 207,5</w:t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3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П «Чаунское районное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611,3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611,3</w:t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3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ЖКХ  «Иультинское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 275,4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 275,4</w:t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3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«Айсберг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 375,7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 375,7</w:t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3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«Электро-Инчоун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11,9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11,9</w:t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«Тепло-Инчоу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95,1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95,1</w:t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</w:t>
            </w:r>
          </w:p>
        </w:tc>
        <w:tc>
          <w:tcPr>
            <w:tcW w:w="3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«Тепло-Рыркайпий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474,1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474,1</w:t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</w:t>
            </w:r>
          </w:p>
        </w:tc>
        <w:tc>
          <w:tcPr>
            <w:tcW w:w="3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«Тепло-Лорино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 558,1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 558,1</w:t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</w:t>
            </w:r>
          </w:p>
        </w:tc>
        <w:tc>
          <w:tcPr>
            <w:tcW w:w="3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ОО «ЧукотТранс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393,1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5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 518,3</w:t>
            </w:r>
          </w:p>
        </w:tc>
      </w:tr>
      <w:tr>
        <w:trPr>
          <w:trHeight w:val="64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397 051,8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0 622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407 673,9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ыполнение по мероприятию: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2"/>
          <w:szCs w:val="22"/>
        </w:rPr>
      </w:pPr>
      <w:r>
        <w:rPr>
          <w:sz w:val="28"/>
          <w:szCs w:val="28"/>
        </w:rPr>
        <w:t>Выполнение по мероприятию на 31.12.2022 года Программы составляет 100 %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Мероприятие «Субсидии на финансовое обеспечение затрат в целях бесперебойного оказания услуг потребителям по электро-, тепло-, водоснабжению и водоотведению» осуществляется в соответствии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ением Правительства Чукотского автономного округа от 26 мая 2021 года № 174 «Об утверждении </w:t>
      </w:r>
      <w:r>
        <w:rPr>
          <w:color w:val="000000"/>
          <w:sz w:val="28"/>
          <w:szCs w:val="28"/>
        </w:rPr>
        <w:t>Порядка предоставления субсидии на финансовое обеспечение затрат в целях бесперебойного оказания услуг потребителям по электро-, тепло-, водоснабжению и водоотведению</w:t>
      </w:r>
      <w:r>
        <w:rPr>
          <w:sz w:val="28"/>
          <w:szCs w:val="28"/>
        </w:rPr>
        <w:t>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ом заключены следующие соглашения с ресурсоснабжающими организациям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1134"/>
        <w:gridCol w:w="1560"/>
        <w:gridCol w:w="212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 xml:space="preserve">№ </w:t>
            </w:r>
            <w:r>
              <w:rPr>
                <w:b/>
                <w:sz w:val="22"/>
                <w:szCs w:val="20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рган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сог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сог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 тыс. руб.)</w:t>
            </w:r>
          </w:p>
        </w:tc>
      </w:tr>
      <w:tr>
        <w:trPr>
          <w:trHeight w:val="2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ЧАО «Чукоткоммунхоз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.02.2022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 376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ЖКХ Билиби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2.2022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4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ЖКХ «Чаунское районное коммунальное хозяй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2.2022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 121,8</w:t>
            </w:r>
          </w:p>
        </w:tc>
      </w:tr>
      <w:tr>
        <w:trPr>
          <w:trHeight w:val="4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ЖКХ «Иультинско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2.2022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 496,4</w:t>
            </w:r>
          </w:p>
        </w:tc>
      </w:tr>
      <w:tr>
        <w:trPr>
          <w:trHeight w:val="2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«Айсбер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2.2022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169,3</w:t>
            </w:r>
          </w:p>
        </w:tc>
      </w:tr>
      <w:tr>
        <w:trPr>
          <w:trHeight w:val="281" w:hRule="atLeast"/>
        </w:trPr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соглашениям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7 168,5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инансирование мероприят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лановая потребность в финансировании в целом по мероприятию Программы на 2022 год составляет 747 168,5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31.12.2022 года мероприятие профинансировано в сумме 747 168,5 тыс. рубле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средства распределены по следующим направлениям расходов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погашение задолженности за приобретенные топливно-энергетические ресурсы в размере 574 699,3 тыс. рублей (выполнение - 100 %), что  позволило сократить просроченную задолженность организаций ЖКХ перед поставщиками энергоресурсов на 23,4 % к уровню задолженности на 01.01.2022 года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проведение ремонтных работ на объектах коммунальной инфраструктуры в рамках подготовки к ОЗП профинансировано в объеме 142 192,7 тыс. рублей (выполнение - 84,2 %), за счет указанных средств к прохождению отопительного периода 2022-2023 гг. были подготовлены объекты и сети тепло-, электро-, водоснабжения в с. п. Эгвекинот, Конергино, Амгуэма, Нешкан и г. Билибино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резервных источников питания в целях бесперебойного обеспечения населения электрической энергии, профинансировано в объёме 30 276,5 тыс. рублей (выполнение – 100 %). Приобретены 7 резервных источников питания для котельных и водозаборов в с.п. Айон, Биллингс, Рыткучи, Мыс Шмидта и Рыркайпий.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ыполнение по мероприяти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ая сумма выполнения по мероприятию в 2022 году (с учетом ремонтных работ, выполненных в 2022 году, на объектах переходящих с 2021 года) составляет 749 135,2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мма выполнения по мероприятию за 2022 год составляет 724 646,5 тыс. рублей (выполнение – 97 %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выполнение в сумме 22 522,0 тыс. рублей обусловлено переносом срока окончания выполнения работ на объектах электро-, тепло-, водоснабжения г.о Эгвекинот и с.п. Рыркайпий - до октября 2023 года в связи с поздней доставкой материалов (материалы доставлены в полном объеме в период отопительного сезон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, в 2022 году выполнены работы на сумму 24 488,7 тыс. рублей по объекту «Реконструкция сетей ТВС на участке ТК1-ТК29 в п. Эгвекинот», переходящего с 2021 года.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«</w:t>
      </w:r>
      <w:r>
        <w:rPr>
          <w:b/>
          <w:bCs/>
          <w:sz w:val="28"/>
          <w:szCs w:val="28"/>
        </w:rPr>
        <w:t>Развитие водохозяйственного комплекса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sz w:val="28"/>
          <w:szCs w:val="28"/>
        </w:rPr>
        <w:tab/>
        <w:t>В Подпрограмме предусмотрено мероприятие «Субсидии на софинансирование расходных обязательств по исполнению полномочий органов местного самоуправления в сфере водоснабжения и водоотведения» основного мероприятия «Обеспечение питьевой водой населения». Исполнение мероприятия  реализуется в соответствии с Порядком предоставления из окружного бюджета бюджетам муниципальных образований субсидии на софинансирование расходных обязательств по исполнению полномочий органов местного самоуправления в сфере водоснабжения и водоотведения, согласно Приложения 10 к Программе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ом заключены следующие соглашения с органами местного самоуправления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006"/>
        <w:gridCol w:w="850"/>
        <w:gridCol w:w="1134"/>
        <w:gridCol w:w="3119"/>
        <w:gridCol w:w="1701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сог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сог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мма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 тыс. руб.)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илибинского муниципальн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01.22 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«О предоставлении субсидии из окружного бюджета бюджету муниципального образования Билибинский муниципальный район на софинансирование расходных обязательств по исполнению полномочий органов местного самоуправления в сфере водоснабжения и водоотведения в 2022 год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640,4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ского округа Пе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.22 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«О предоставлении субсидии из окружного бюджета бюджету муниципального образования городской округ Певек на софинансирование расходных обязательств по исполнению полномочий органов местного самоуправления в сфере водоснабжения и водоотведения в 2022 год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 000,0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Чукотский муниципальны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.22 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«О предоставлении субсидии из окружного бюджета бюджету муниципального образования Чукотский муниципальный район на софинансирование расходных обязательств по исполнению полномочий органов местного самоуправления в сфере водоснабжения и водоотведения в 2022 год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7 369,8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ровиденского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.22 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«О предоставлении субсидии из окружного бюджета бюджету муниципального образования Провиденского городского округа на софинансирование расходных обязательств по исполнению полномочий органов местного самоуправления в сфере водоснабжения и водоотведения в 2022 год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3 051,9</w:t>
            </w:r>
          </w:p>
        </w:tc>
      </w:tr>
      <w:tr>
        <w:trPr/>
        <w:tc>
          <w:tcPr>
            <w:tcW w:w="7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2"/>
              </w:rPr>
              <w:t>Итого по соглашения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49 062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/>
        <w:tab/>
      </w:r>
      <w:r>
        <w:rPr>
          <w:b/>
          <w:sz w:val="28"/>
          <w:szCs w:val="28"/>
          <w:u w:val="single"/>
        </w:rPr>
        <w:t>Финансирование мероприятия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Финансирование направлено на следующие мероприятия</w:t>
      </w:r>
      <w:r>
        <w:rPr/>
        <w:t>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006"/>
        <w:gridCol w:w="4819"/>
        <w:gridCol w:w="1985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униципального образова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, предусмотренное Соглашением (согласно контрактац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умма финансирования на 30.09.2022 г.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 тыс. руб.)</w:t>
            </w:r>
          </w:p>
        </w:tc>
      </w:tr>
      <w:tr>
        <w:trPr>
          <w:trHeight w:val="138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илибинского муниципальн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обретение трех единиц техники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две автоцистерны УСТ 545332 (МВ-8Т КО на шасси Урал 4320-1951-60, код модели 8420) для нужд участка Омолон и Илирн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акуумная машина на базе КАМАЗ в г. Билибин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640,4</w:t>
            </w:r>
          </w:p>
        </w:tc>
      </w:tr>
      <w:tr>
        <w:trPr>
          <w:trHeight w:val="71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ского округа Певек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обретение двух резервуаров водоемного здания котельной объемом 50 м3 в с. 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,0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Чукотский муниципальный район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автоцистерны вакуумной в с. Уэле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369,8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ровиденского городского округ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двух вакуумных автомобилей МВ-8 на шасси УРАЛ в с. Новое Чаплино и Нунлигр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3 051,9</w:t>
            </w:r>
          </w:p>
        </w:tc>
      </w:tr>
      <w:tr>
        <w:trPr/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 062,1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Плановое финансирование Подпрограммы за счет средств окружного бюджета предусмотрено в объеме – 49 062,1 тыс. рублей. Сумма по заключенным соглашениям составила 49 062,1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состоянию на 31.12.2022 года мероприятие профинансировано в сумме 49 062,1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ыполнение по мероприятию: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Общая сумма выполнения за 2022 год составляет 67 806,9 тыс. рублей  (выполнение - 100 %), в том числе: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1) 49 062,1 тыс. рублей - по мероприятиям, запланированным к реализации и принятым в 2022 году, всего поставлено 8 единиц техники и оборудования; 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2) 18 744,8 тыс. рублей - по мероприятиям, предусмотренным к реализации в 2021 году, но с учетом принятых решений о переносе сроков, принятым в 2022 году. Подписаны Акты о приемке ПСД по двум</w:t>
      </w:r>
      <w:r>
        <w:rPr>
          <w:bCs/>
          <w:color w:val="000000"/>
          <w:sz w:val="28"/>
          <w:szCs w:val="28"/>
          <w:lang w:bidi="ru-RU"/>
        </w:rPr>
        <w:t xml:space="preserve"> объектам «Строительство водоподготовительных установок в с. Марково и с. Снежное», доставлены </w:t>
      </w:r>
      <w:r>
        <w:rPr>
          <w:bCs/>
          <w:color w:val="000000"/>
          <w:sz w:val="28"/>
          <w:szCs w:val="28"/>
        </w:rPr>
        <w:t xml:space="preserve">до пунктов назначения </w:t>
      </w:r>
      <w:r>
        <w:rPr>
          <w:bCs/>
          <w:color w:val="000000"/>
          <w:sz w:val="28"/>
          <w:szCs w:val="28"/>
          <w:lang w:bidi="ru-RU"/>
        </w:rPr>
        <w:t xml:space="preserve">две единицы </w:t>
      </w:r>
      <w:r>
        <w:rPr>
          <w:bCs/>
          <w:color w:val="000000"/>
          <w:sz w:val="28"/>
          <w:szCs w:val="28"/>
        </w:rPr>
        <w:t xml:space="preserve">техники: автоцистерна вакуумная МВ-8 в п. Эгвекинот, </w:t>
      </w:r>
      <w:r>
        <w:rPr>
          <w:bCs/>
          <w:color w:val="000000"/>
          <w:sz w:val="28"/>
          <w:szCs w:val="28"/>
          <w:lang w:bidi="ru-RU"/>
        </w:rPr>
        <w:t xml:space="preserve">вакуумный автомобиль МВ-8 на базе автомобиля УРАЛ - в с. Энмелен. 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lang w:bidi="ru-RU"/>
        </w:rPr>
      </w:pPr>
      <w:r>
        <w:rPr>
          <w:bCs/>
          <w:color w:val="000000"/>
          <w:sz w:val="28"/>
          <w:szCs w:val="28"/>
          <w:lang w:bidi="ru-RU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«Реализация мероприятий по развитию коммунальной инфраструктуры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ое финансирование Подпрограммы за счет средств окружного бюджета на 2022 год предусмотрено в объеме – 118 500,0 тыс. рублей, за счет средств федерального бюджета – 860 452,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одпрограмме предусмотрены следующие мероприят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убсидии бюджету муниципального образования Билибинский муниципальный район на реализацию мероприятий по развитию инфраструктуры Чукотского автономного округа, обеспечивающей качественное тепло-, водоснабжение и водоотведение города Билиби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убсидии бюджету городского округа Певек на реализацию мероприятий по развитию инфраструктуры Чукотского автономного округа, обеспечивающей качественное тепло-, водоснабжение и водоотведение города Певе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Субсидии на осуществление мероприятий по проектированию, строительству, реконструкции (модернизации) и вводу в эксплуатацию котельных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ое мероприятие: «Реализация мероприятий по развитию инфраструктуры Чукотского автономного округа, обеспечивающей качественное тепло-, водоснабжение и водоотведение города Билибино и города Певек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мероприятий, направленных на содействие и развитие инфраструктуры субъектов Российской Федерации 06.03.2019 года между Министерством строительства и жилищно-коммунального хозяйства Российской Федерации и Правительством Чукотского автономного округа заключено Соглашение о предоставлении иного межбюджетного трансферта, имеющего целевое назначение, из федерального бюджета № 069-17-2019-001. </w:t>
      </w:r>
    </w:p>
    <w:p>
      <w:pPr>
        <w:pStyle w:val="Heading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едоставление из окружного бюджета бюджету городского округа Певек и бюджету муниципального образования Билибинский муниципальный райо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убсидий на реализацию мероприятий по развитию инфраструктуры, обеспечивающей качественное тепло-, водоснабжение и водоотведение осуществляется в соответствии с Порядком, утвержденным приложением 14 к Программе.</w:t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 Мероприятие «Субсидии бюджету муниципального образования Билибинский муниципальный район на реализацию мероприятий по развитию инфраструктуры Чукотского автономного округа, обеспечивающей качественное тепло-, водоснабжение и водоотведение города Билибино». </w:t>
      </w:r>
    </w:p>
    <w:p>
      <w:pPr>
        <w:pStyle w:val="Style25"/>
        <w:ind w:firstLine="6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соглашением № 58 от 08.04.2022 года «О предоставлении субсидии из окружного бюджета бюджету муниципального образования Билибинский муниципальный район на реализацию мероприятий по развитию инфраструктуры Чукотского автономного округа, обеспечивающей качественное тепло-, водоснабжение и водоотведение города Билибино»,  заключенным между Департаментом и Администрацией Билибинского муниципального района Объем средств субсидии из окружного бюджета составляет 100 000,0 тыс. рублей</w:t>
      </w:r>
    </w:p>
    <w:p>
      <w:pPr>
        <w:pStyle w:val="Style25"/>
        <w:ind w:firstLine="601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мероприятия между Администрацией Билибинского муниципального района и АО «Эльконский горно-металлургический комбинат» 21 мая 2020 года заключён муниципальный контракт № 27 «под ключ» на проектирование, строительство и ввод в эксплуатацию объекта капитального строительства: «Сети тепло- и водоснабжения в г. Билибино», «Сети водоотведения в г. Билибино» (далее – МК) (в ред. Дополнительного соглашения № 8 от 18 августа 2022 года). </w:t>
      </w:r>
    </w:p>
    <w:p>
      <w:pPr>
        <w:pStyle w:val="Style25"/>
        <w:ind w:firstLine="6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откорректированной проектно-сметной документацией получено положительное заключение государственной экспертизы от 05.10.2021 №87-1-1-2-057249 - стоимость объекта составляет 3 619 823,4 тыс. рублей. 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По условиям доп. соглашения № 8 цена контракта на строительно-монтажные работы составила 3 585 966,4 тыс. рублей (без учета затрат на строительный контроль), срок окончания работ 31.12.2026 года, в том числе предусмотрена выплата аванса в размере 743 544,8 тыс. рублей. </w:t>
      </w:r>
    </w:p>
    <w:p>
      <w:pPr>
        <w:pStyle w:val="Style25"/>
        <w:ind w:firstLine="601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но утвержденного проекта работы состоят из 3 (трех) этапов, сроки, выполнения которых определяются в соответствии с «Графиком выполнения работ». </w:t>
      </w:r>
    </w:p>
    <w:p>
      <w:pPr>
        <w:pStyle w:val="Style25"/>
        <w:ind w:firstLine="601"/>
        <w:rPr/>
      </w:pPr>
      <w:r>
        <w:rPr>
          <w:rFonts w:cs="Times New Roman" w:ascii="Times New Roman" w:hAnsi="Times New Roman"/>
          <w:sz w:val="28"/>
          <w:szCs w:val="28"/>
        </w:rPr>
        <w:t>Цена контракта 3 585 966,4 тыс. рублей, в том числе по этапам:</w:t>
      </w:r>
    </w:p>
    <w:p>
      <w:pPr>
        <w:pStyle w:val="Style25"/>
        <w:ind w:firstLine="601"/>
        <w:rPr/>
      </w:pPr>
      <w:r>
        <w:rPr>
          <w:rFonts w:cs="Times New Roman" w:ascii="Times New Roman" w:hAnsi="Times New Roman"/>
          <w:sz w:val="28"/>
          <w:szCs w:val="28"/>
        </w:rPr>
        <w:t>I этап  (21.05.2020 -31.03.2021) - 100 000,0 тыс. рублей;</w:t>
      </w:r>
    </w:p>
    <w:p>
      <w:pPr>
        <w:pStyle w:val="Normal"/>
        <w:ind w:firstLine="601"/>
        <w:jc w:val="both"/>
        <w:rPr/>
      </w:pPr>
      <w:r>
        <w:rPr>
          <w:sz w:val="28"/>
          <w:szCs w:val="28"/>
        </w:rPr>
        <w:t xml:space="preserve">II этап </w:t>
      </w:r>
      <w:r>
        <w:rPr>
          <w:bCs/>
          <w:sz w:val="28"/>
          <w:szCs w:val="28"/>
        </w:rPr>
        <w:t xml:space="preserve"> (01.04.2021-28.02.2023)</w:t>
      </w:r>
      <w:r>
        <w:rPr>
          <w:sz w:val="28"/>
          <w:szCs w:val="28"/>
        </w:rPr>
        <w:t xml:space="preserve"> - 116 907,2 тыс. рублей;</w:t>
      </w:r>
    </w:p>
    <w:p>
      <w:pPr>
        <w:pStyle w:val="Normal"/>
        <w:ind w:firstLine="601"/>
        <w:jc w:val="both"/>
        <w:rPr/>
      </w:pPr>
      <w:r>
        <w:rPr>
          <w:sz w:val="28"/>
          <w:szCs w:val="28"/>
        </w:rPr>
        <w:t xml:space="preserve">III этап </w:t>
      </w:r>
      <w:r>
        <w:rPr>
          <w:bCs/>
          <w:sz w:val="28"/>
          <w:szCs w:val="28"/>
        </w:rPr>
        <w:t>(01.03.2023-31.12.2026)</w:t>
      </w:r>
      <w:r>
        <w:rPr>
          <w:sz w:val="28"/>
          <w:szCs w:val="28"/>
        </w:rPr>
        <w:t xml:space="preserve"> -</w:t>
      </w:r>
      <w:r>
        <w:rPr/>
        <w:t xml:space="preserve"> </w:t>
      </w:r>
      <w:r>
        <w:rPr>
          <w:sz w:val="28"/>
          <w:szCs w:val="28"/>
        </w:rPr>
        <w:t>3 369 059,2 тыс. рублей.</w:t>
      </w:r>
    </w:p>
    <w:p>
      <w:pPr>
        <w:pStyle w:val="Style25"/>
        <w:ind w:firstLine="601"/>
        <w:rPr/>
      </w:pPr>
      <w:r>
        <w:rPr>
          <w:rFonts w:cs="Times New Roman" w:ascii="Times New Roman" w:hAnsi="Times New Roman"/>
          <w:sz w:val="28"/>
          <w:szCs w:val="28"/>
        </w:rPr>
        <w:t>Первый этап работ, включающий разработку проектной документации подрядчиком выполнен, 5 октября 2021 года. Актом приемки работ ПСД принята заказчиком и оплачена в марте 2022 года в полном объеме - 100 000,0 тыс. рублей.</w:t>
      </w:r>
    </w:p>
    <w:p>
      <w:pPr>
        <w:pStyle w:val="Normal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инансирование мероприят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овая потребность в финансировании на 2022 год составляет 100 000,0 тыс. рублей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Финансирование мероприятия по состоянию на 31.12.2022 года составляет 100 000,0 тыс. рублей – 100%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ыполнение мероприятия: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щая сумма выполнения за 2022 год составляет 100 000,0 тыс. рублей  (выполнение - 100 %)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настоящее время, в целях дальнейшей реализации объекта подрядчиком ведутся работы по разработке рабочей документации с одновременной корректировкой проектной документации с выделением этапов строительства, что позволит производить производство работ отдельными комплексами (этапами) работ в соответствии с лимитами бюджетных ассигнований.</w:t>
      </w:r>
    </w:p>
    <w:p>
      <w:pPr>
        <w:pStyle w:val="Style24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М</w:t>
      </w:r>
      <w:r>
        <w:rPr>
          <w:rFonts w:eastAsia="Calibri" w:cs="Times New Roman" w:ascii="Times New Roman" w:hAnsi="Times New Roman"/>
          <w:sz w:val="28"/>
          <w:szCs w:val="28"/>
        </w:rPr>
        <w:t xml:space="preserve">ероприятие «Субсидии бюджету городского округа Певек на реализацию мероприятий по развитию инфраструктуры Чукотского автономного округа, обеспечивающей качественное тепло-, водоснабжение и водоотведение города Певек» осуществляется в соответствии с Соглашением о предоставлении субсидии из окружного бюджета, бюджету городского округа Певек № 77705000-1-2019-004 от 16 декабря 2019 года (в редакции дополнительного соглашения № 5 от 13.01.2022 года). </w:t>
      </w:r>
    </w:p>
    <w:p>
      <w:pPr>
        <w:pStyle w:val="Normal"/>
        <w:tabs>
          <w:tab w:val="clear" w:pos="708"/>
          <w:tab w:val="left" w:pos="6045" w:leader="none"/>
        </w:tabs>
        <w:ind w:firstLine="709"/>
        <w:jc w:val="both"/>
        <w:rPr/>
      </w:pPr>
      <w:r>
        <w:rPr>
          <w:sz w:val="28"/>
          <w:szCs w:val="28"/>
        </w:rPr>
        <w:t>Объем финансирования объекта по Соглашению с Минстроем  2 431 190,4 тыс. рублей, в том числе предусмотрено на 2022 год 860 452,0 тыс. рублей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ыполнения работ по проектированию строительству и вводу в эксплуатацию объекта «Инженерные сети тепло, водоснабжения и водоотведения (канализация) в г. Певек» 03.10.2019 между Администрацией городского округа Певек АО «Эльконский горно-металлургический комбинат» заключен муниципальный контракт № 0188300004519000055 на сумму 2 506 395,2 тыс. рублей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енной корректировки проектной и рабочей документации 30 сентября 2021 года получено повторное заключение государственной экспертизы № 87-1-1-2-056196-2021. Сметная стоимость объекта в соответствии с откорректированной ПСД составила 2 542 082,9 тыс. рублей, ПСД утверждена распоряжением Заказчика в указанном объеме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целях реализации мероприятия в пределах доведенных лимитов бюджетных обязательств, предусмотренных Соглашением: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 По муниципальному контракту на СМР заключено дополнительное соглашение № 19 от 24.11.2022 года и дополнительное соглашение № 20 от 29.11.2022 года, на сумму СМР  2 390 587,6 тыс. рублей, увеличена сумма аванса до 666 356,3 тыс. рублей, срок ввода объекта в эксплуатацию продлен до 31 августа 2023 года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ля осуществления строительного контроля заключены муниципальные контракты с ФБУ «РОССТРОЙКОНТРОЛЬ» от 19 декабря 2019 № 9/2019,  от 26 января 2022 года № 4/2022, от 28 ноября 2022 года № 17/2022. Общая стоимость услуг по строительному контролю по объекту составляет 45 517,7 тыс. рублей, из которых 4 914,9 тыс. рублей заказчиком планируется оплачивать за счет средств местного бюджета в течение 2023 года, согласно графика оказания услуг, в рамках муниципального контракта от 28 ноября 2022 года № 17/2022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сумма по заключенным контрактам (СМР+СК) составляет 2 436 105,3 тыс. рублей.</w:t>
      </w:r>
    </w:p>
    <w:p>
      <w:pPr>
        <w:pStyle w:val="Style27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Финансирование мероприятия: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ая потребность в финансировании на 2022 год составляет 860 452,0 тыс. рублей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ирование мероприятия по состоянию на 31.12.2022 года составляет 860 452,0 тыс. рублей (100 % от ЛБО на 2022 год), в том числе СМР 854 864,5 тыс. рублей, услуги строительного контроля 5 587,5 тыс. рублей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 начала строительства кассовое исполнение по объекту составляет – 2 431 190,4 тыс. рублей (100 % от ЛБО),</w:t>
      </w:r>
      <w:r>
        <w:rPr>
          <w:rFonts w:cs="Times New Roman" w:ascii="Times New Roman" w:hAnsi="Times New Roman"/>
          <w:sz w:val="28"/>
          <w:szCs w:val="28"/>
        </w:rPr>
        <w:t xml:space="preserve"> в том числе СМР 2 390 587,6 тыс. рублей, услуги строительного контроля 40 602,8 тыс. рублей.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ыполнение мероприятия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На текущую дату на объекте выполнены работы по монтажу главной эстакады теплоснабжения «Магистраль» и ЦТП. Продолжаются работы по замене инженерных сетей в 5 микрорайоне и микрорайоне Геолог, завершаются работы по оборудованию мини ЛОС в количестве 3 шт., продолжаются работы по замене инженерных сетей в мкр. Кос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роприятия по подключению потребителей от ПАТЭС завершены в полном объеме, теплоснабжение жителей г. Певек обеспечивается по существующим тепловым сет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объем выполненных работ на объекте (СМР+СК) составляет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2022 год - 407 55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начала строительства объекта, нарастающим итогом – 1 978 288,4 тыс. рублей, в том числе: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СМР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за 2022 года - 406 877,5 тыс.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начала строительства объекта - 1 942 600,7 тыс. рублей, что составляет 81,3 % от сметной стоимости объекта, в рамках заключенного муниципального контра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троительный контроль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2022 год в рамках заключенного контракта услуги приняты в сумме 672,5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Основное мероприятие: «Проектирование, строительство, реконструкция (модернизация) и ввод в эксплуатацию объектов теплоснабжения в сфере жилищно-коммунального хозяйств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нение мероприятий осуществляется в соответствии с Порядком предоставления из окружного бюджета бюджетам муниципальных образований Чукотского автономного округа субсидии на осуществление мероприятий по проектированию, строительству, реконструкции (модернизации) и вводу эксплуатацию котельных, утвержденных приложением 18 к Програм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Мероприятие «Субсидии на осуществление мероприятий по проектированию, строительству, реконструкции (модернизации) и вводу в эксплуатацию котельных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реализации мероприятия бюджету городского округа Певек предусмотрены средства окружного бюджета на выполнение работ по разработке (корректировке) проектной документации на строительство, реконструкцию (модернизацию) объектов коммунальной инфраструктуры, в том числе выполнение инженерно-изыскательских работ в объеме, необходимом для разработки такой документации в сумме 18 500,0 тыс. рублей. Реализация мероприятия позволит в течение 2022-2024 годов  заменить существующий источник теплоснабжения в с. Айон, имеющий значительный физический износ, что сказывается на качестве оказываемых услуг населения и прочим потребител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 Департаментом и Администрацией городского округа Певек заключено соглашение № 27 от 11.02.2022 года «О предоставлении субсидии из окружного бюджета бюджету муниципального образования городского округа Певек на реализацию комплекса работ по проектированию, строительству и вводу в эксплуатацию модульных котельных» на сумму 18 50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 апреля 2022 года Администрация городского округа Певек заключила договор № 43-ПР/2022 с ООО «ИНСТРОЙПРОЕКТ» на выполнение проектных и изыскательских работ по объекту: «Строительство угольной котельной в с. Айон» общей стоимостью 20 00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обращением подрядной организации доп. соглашениями № 2 от 01.12.2022 года и № 3 от 09.12.2022 года срок выполнения проектных работ перенесен  на 2023 год.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инансирование мероприят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ая потребность в финансировании на 2022 год составляет 18 50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мероприятия по состоянию на 31.12.2022 года составляет 18 500,0 тыс. рублей. В соответствии с графиком производства работ по договору выплачен аванс, а также оплачена часть работ. 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ыполнение мероприят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о мероприятию в 2022 году составляет 0%, завершение выполнения мероприятия, приемка - проектных работ планируется после получения государственной экспертизы проектной документ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«Чистая вод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Мероприятие «Субсидии на реализацию мероприятий по созданию объектов питьевого водоснабжения», реализуется согласно</w:t>
      </w:r>
      <w:r>
        <w:rPr/>
        <w:t xml:space="preserve"> </w:t>
      </w:r>
      <w:r>
        <w:rPr>
          <w:sz w:val="28"/>
          <w:szCs w:val="28"/>
        </w:rPr>
        <w:t>Порядка предоставления из окружного бюджета бюджетам муниципальных образований Чукотского автономного округа субсидии на реализацию мероприятий по созданию объектов питьевого водоснабжения, согласно  Приложения 16 к Программе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устойчивого водоснабжения населённых пунктов питьевой водой надлежащего качества на территории Чукотского автономного округа, а также в рамках реализации федерального проекта «Чистая вода» национального проекта «Жилье и городская среда» утверждена Подпрограмма «Чистая вода», которая входит в состав Государственной программы «Развитие жилищно-коммунального хозяйства и водохозяйственного комплекса Чукотского автономного округа»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 Минстроем Российской Федерации и Правительством Чукотского автономного округа заключено соглашение о реализации регионального проекта «Чистая вода» (соглашение о достижении целевых показателей) от 04.12.2022 года № 069-2020-F5001-80 (в редакции Дополнительного соглашения № 069-2020-F5001-80/4 от 30.08.2022 года)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2 году в рамках заключенного Соглашения между Правительством округа и Минстроем России от 24 декабря 2021 года №069-09-2022-246 предусмотрена реализация объекта «Реконструкция участка  холодного водоснабжения: от ВВК/6 до ЦТП-4, L = 880 м, от ЦТП-4 до ВВК/15, L = 495 м, г. Анадырь»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условиям Соглашения объем финансирования составляет 47 180,6 тыс. рублей, в том числе: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федерального бюджета - 41 250,0 тыс. рублей;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окружного бюджета - 5 930,6 тыс. рублей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партаментом промышленной политики Чукотского автономного округа с Администрацией городского округа Анадырь заключено соглашение от 25.01.2022 года № 77701000-1-2022-006 (в редакции дополнительного соглашения от 25.11.2022 № 77701000-1-2022-006/3) о предоставлении субсидии на реализацию мероприятий по созданию объектов питьевого водоснабжения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тная стоимость объекта в соответствии с положительным заключением государственной экспертизы проектной документации № 87-1-1-3-060064-2021 от 14 октября 2021 года составляет 49 985,1 тыс. рублей, из которых стоимость ПСД составляет 2 158,7 тыс. рублей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реализации объекта между Администрацией городского округа Анадырь и ООО «ГОСТСТРОЙ» заключен муниципальный контракт № 15 от 25.04.2022 года на выполнение строительно-монтажных работ на сумму 46 819,2 тыс. рублей, со сроком выполнения работ - 31 октября 2022 года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акт на проведение строительного контроля на весь срок строительства заключен Администрацией городского округа Анадырь с  ФБУ «РосСтройКонтроль» № 37п от 29.04.2022 год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сумму 1 007,2 тыс. рублей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/>
          <w:sz w:val="28"/>
          <w:szCs w:val="28"/>
          <w:u w:val="single"/>
        </w:rPr>
        <w:t>Финансирование мероприятия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овая потребность в финансировании Подпрограммы составляет 47 584,4 тыс. рублей, в том числе средства из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бюджета – 41 250,0 тыс. рублей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ружного бюджета – 5 930,6 тыс. рублей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ного бюджета – 403,8 тыс. рублей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31.12.2022 года мероприятие профинансировано в размере 47 584,4 тыс. рублей – 100 %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ыполнение мероприятия: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полнение по мероприятию за 2022 год составляет 74 119,5 тыс. рублей, за счет принятых работ по двум объектам, реализуемых в рамках Подпрограммы и, в том числе за счет средств: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бюджета – 41 250,0 тыс. рублей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жного бюджета – 32 439,2 тыс. рублей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ого бюджета – 430,3 тыс. рублей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бъекту «Реконструкция участка  холодного водоснабжения: от ВВК/6 до ЦТП-4, L = 880 м, от ЦТП-4 до ВВК/15, L = 495 м, г. Анадырь» строительные работы завершены, объект введен в эксплуатацию - 03.11.2022 года, работы профинансированы в полном объеме – 47 584,4 тыс. рублей (ФБ – 41 250,0 тыс. рублей; ОБ - 5 930,6 тыс. рублей; МБ - 403,8 тыс. рублей)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объекту «Реконструкция резервуаров чистой воды в с. Лаврентия Чукотского АО» (перенос ввода объекта в эксплуатацию с 2021 года) актом рабочей комиссии от 25.11.2022 года принято решение о вводе объекта в эксплуатацию. Строительные работы завершены и оплачены подрядчику в полном объеме на сумму 26 535,1 тыс. рублей (ОБ - 26 508,6 тыс. рублей; МБ – 26,5 тыс. рублей).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8"/>
        </w:tabs>
        <w:ind w:left="928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14" w:hanging="13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63" w:hanging="130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12" w:hanging="130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61" w:hanging="130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  <w:b/>
    </w:rPr>
  </w:style>
  <w:style w:type="character" w:styleId="WW8Num16z2">
    <w:name w:val="WW8Num16z2"/>
    <w:qFormat/>
    <w:rPr/>
  </w:style>
  <w:style w:type="character" w:styleId="WW8Num16z7">
    <w:name w:val="WW8Num16z7"/>
    <w:qFormat/>
    <w:rPr>
      <w:rFonts w:ascii="Courier New" w:hAnsi="Courier New" w:cs="Courier New"/>
    </w:rPr>
  </w:style>
  <w:style w:type="character" w:styleId="WW8Num16z8">
    <w:name w:val="WW8Num16z8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Symbol" w:hAnsi="Symbol" w:cs="Symbol"/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Popova">
    <w:name w:val="Popova"/>
    <w:qFormat/>
    <w:rPr>
      <w:rFonts w:ascii="Arial" w:hAnsi="Arial" w:cs="Arial"/>
      <w:color w:val="000000"/>
      <w:sz w:val="20"/>
      <w:szCs w:val="20"/>
    </w:rPr>
  </w:style>
  <w:style w:type="character" w:styleId="Style13">
    <w:name w:val="Цветовое выделение"/>
    <w:qFormat/>
    <w:rPr>
      <w:b/>
      <w:color w:val="000080"/>
    </w:rPr>
  </w:style>
  <w:style w:type="character" w:styleId="Style14">
    <w:name w:val="Гипертекстовая ссылка"/>
    <w:qFormat/>
    <w:rPr>
      <w:rFonts w:cs="Times New Roman"/>
      <w:b/>
      <w:color w:val="008000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Абзац списка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11"/>
    <w:basedOn w:val="Normal"/>
    <w:next w:val="Heading2"/>
    <w:qFormat/>
    <w:pPr>
      <w:widowControl w:val="false"/>
      <w:autoSpaceDE w:val="false"/>
      <w:spacing w:lineRule="exact" w:line="240" w:before="0" w:after="160"/>
    </w:pPr>
    <w:rPr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  <w:jc w:val="both"/>
    </w:pPr>
    <w:rPr>
      <w:sz w:val="26"/>
      <w:szCs w:val="20"/>
    </w:rPr>
  </w:style>
  <w:style w:type="paragraph" w:styleId="Style22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4:20:00Z</dcterms:created>
  <dc:creator>User</dc:creator>
  <dc:description/>
  <cp:keywords/>
  <dc:language>en-US</dc:language>
  <cp:lastModifiedBy>Мельниченко Валерия Игоревна</cp:lastModifiedBy>
  <cp:lastPrinted>2021-03-30T17:16:00Z</cp:lastPrinted>
  <dcterms:modified xsi:type="dcterms:W3CDTF">2023-03-06T21:23:00Z</dcterms:modified>
  <cp:revision>776</cp:revision>
  <dc:subject/>
  <dc:title>Пояснительная записка</dc:title>
</cp:coreProperties>
</file>